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57200</wp:posOffset>
                </wp:positionV>
                <wp:extent cx="6675120" cy="86868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86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pt;width:525.6pt;height:684pt" coordorigin="144,720" coordsize="10512,13680">
                <v:rect id="shape_0" fillcolor="white" stroked="t" o:allowincell="f" style="position:absolute;left:144;top:720;width:10511;height:13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2736,720" to="2736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28,720" to="5328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20,720" to="7920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4320" to="10655,43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7776" to="10655,77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11088" to="10655,110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  </w:t>
      </w:r>
      <w:r>
        <w:rPr>
          <w:b/>
          <w:bCs/>
          <w:sz w:val="24"/>
          <w:szCs w:val="24"/>
        </w:rPr>
        <w:t>My Research Notes About</w:t>
      </w:r>
      <w:r>
        <w:rPr>
          <w:b/>
          <w:bCs/>
        </w:rPr>
        <w:t xml:space="preserve">  _____</w:t>
      </w:r>
      <w:r>
        <w:rPr>
          <w:b/>
          <w:bCs/>
          <w:color w:val="1F497D"/>
          <w:sz w:val="32"/>
          <w:szCs w:val="32"/>
          <w:u w:val="single"/>
        </w:rPr>
        <w:t>Haiti</w:t>
      </w:r>
      <w:r>
        <w:rPr>
          <w:b/>
          <w:bCs/>
        </w:rPr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Question 1: 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Why is Haiti the poorest country in the Western Hemisphere?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Question 1:  </w:t>
                      </w:r>
                      <w:r>
                        <w:rPr>
                          <w:b/>
                          <w:bCs/>
                          <w:color w:val="1F497D"/>
                          <w:sz w:val="24"/>
                          <w:szCs w:val="24"/>
                        </w:rPr>
                        <w:t>Why is Haiti the poorest country in the Western Hemispher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Question 2: 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What are some of the important events in Haiti’s history and geographical characteristics that have contributed to its condition?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Question 2:  </w:t>
                      </w:r>
                      <w:r>
                        <w:rPr>
                          <w:b/>
                          <w:bCs/>
                          <w:color w:val="1F497D"/>
                          <w:sz w:val="24"/>
                          <w:szCs w:val="24"/>
                        </w:rPr>
                        <w:t>What are some of the important events in Haiti’s history and geographical characteristics that have contributed to its conditi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5405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Question 3: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Why did the earthquake on January 12, 2010 have such a devastating effect on the country as a whole?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405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Question 3: </w:t>
                      </w:r>
                      <w:r>
                        <w:rPr>
                          <w:b/>
                          <w:bCs/>
                          <w:color w:val="1F497D"/>
                          <w:sz w:val="24"/>
                          <w:szCs w:val="24"/>
                        </w:rPr>
                        <w:t>Why did the earthquake on January 12, 2010 have such a devastating effect on the country as a whol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ource 1: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http://sf.factmonster.com/ipka/A0107612.html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Source 1: </w:t>
                      </w:r>
                      <w:r>
                        <w:rPr>
                          <w:b/>
                          <w:bCs/>
                          <w:color w:val="1F497D"/>
                          <w:sz w:val="24"/>
                          <w:szCs w:val="24"/>
                        </w:rPr>
                        <w:t>http://sf.factmonster.com/ipka/A0107612.htm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ource 2: 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http://lcweb2.loc.gov/frd/cs/httoc.htm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4"/>
                              </w:rPr>
                              <w:t>And check out http://www.freedomfromhunger.org/bytes/tours/haiti/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Source 2:  </w:t>
                      </w:r>
                      <w:r>
                        <w:rPr>
                          <w:b/>
                          <w:bCs/>
                          <w:color w:val="1F497D"/>
                          <w:sz w:val="24"/>
                          <w:szCs w:val="24"/>
                        </w:rPr>
                        <w:t>http://lcweb2.loc.gov/frd/cs/httoc.htm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F497D"/>
                          <w:sz w:val="24"/>
                          <w:szCs w:val="24"/>
                        </w:rPr>
                        <w:t>And check out http://www.freedomfromhunger.org/bytes/tours/haiti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ource 3: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http://www.pbs.org/journeytoplanetearth/profiles/haiti.html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Source 3: </w:t>
                      </w:r>
                      <w:r>
                        <w:rPr>
                          <w:b/>
                          <w:bCs/>
                          <w:color w:val="1F497D"/>
                          <w:sz w:val="24"/>
                          <w:szCs w:val="24"/>
                        </w:rPr>
                        <w:t>http://www.pbs.org/journeytoplanetearth/profiles/haiti.htm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064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23:00Z</dcterms:created>
  <dc:creator>pestrada</dc:creator>
  <dc:description/>
  <cp:keywords/>
  <dc:language>en-US</dc:language>
  <cp:lastModifiedBy> </cp:lastModifiedBy>
  <dcterms:modified xsi:type="dcterms:W3CDTF">2010-01-22T17:23:00Z</dcterms:modified>
  <cp:revision>2</cp:revision>
  <dc:subject/>
  <dc:title>   My Research Notes About  ___________________________________________________________________</dc:title>
</cp:coreProperties>
</file>